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rFonts w:ascii="Times New Roman" w:hAnsi="Times New Roman" w:cs="Times New Roman"/>
          <w:bCs/>
          <w:caps/>
          <w:sz w:val="22"/>
          <w:szCs w:val="22"/>
        </w:rPr>
      </w:pPr>
      <w:r>
        <w:rPr>
          <w:rFonts w:cs="Times New Roman" w:ascii="Times New Roman" w:hAnsi="Times New Roman"/>
          <w:bCs/>
          <w:caps/>
          <w:sz w:val="22"/>
          <w:szCs w:val="22"/>
        </w:rPr>
        <w:t>Экзаменационный тестовый контрол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«</w:t>
      </w:r>
      <w:r>
        <w:rPr>
          <w:b/>
          <w:bCs/>
          <w:smallCaps/>
          <w:sz w:val="22"/>
          <w:szCs w:val="22"/>
        </w:rPr>
        <w:t>СКОРАЯ И НЕОТЛОЖНАЯ ПОМОЩЬ</w:t>
      </w:r>
      <w:r>
        <w:rPr>
          <w:b/>
          <w:bCs/>
          <w:sz w:val="22"/>
          <w:szCs w:val="22"/>
        </w:rPr>
        <w:t>»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Вариант 3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2187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71"/>
        <w:gridCol w:w="8364"/>
        <w:gridCol w:w="2956"/>
      </w:tblGrid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35" w:type="dxa"/>
            <w:gridSpan w:val="2"/>
            <w:tcBorders/>
          </w:tcPr>
          <w:p>
            <w:pPr>
              <w:pStyle w:val="Normal"/>
              <w:ind w:left="-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сшествие считается массовым, если число пострадавших превышает</w:t>
            </w:r>
          </w:p>
        </w:tc>
        <w:tc>
          <w:tcPr>
            <w:tcW w:w="2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867" w:type="dxa"/>
            <w:gridSpan w:val="2"/>
            <w:tcBorders/>
          </w:tcPr>
          <w:p>
            <w:pPr>
              <w:pStyle w:val="Normal"/>
              <w:ind w:righ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11320" w:type="dxa"/>
            <w:gridSpan w:val="2"/>
            <w:tcBorders/>
          </w:tcPr>
          <w:p>
            <w:pPr>
              <w:pStyle w:val="Normal"/>
              <w:ind w:right="-5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еловека</w:t>
            </w:r>
          </w:p>
        </w:tc>
      </w:tr>
      <w:tr>
        <w:trPr/>
        <w:tc>
          <w:tcPr>
            <w:tcW w:w="867" w:type="dxa"/>
            <w:gridSpan w:val="2"/>
            <w:tcBorders/>
          </w:tcPr>
          <w:p>
            <w:pPr>
              <w:pStyle w:val="Normal"/>
              <w:ind w:righ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11320" w:type="dxa"/>
            <w:gridSpan w:val="2"/>
            <w:tcBorders/>
          </w:tcPr>
          <w:p>
            <w:pPr>
              <w:pStyle w:val="Normal"/>
              <w:ind w:right="-5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еловека</w:t>
            </w:r>
          </w:p>
        </w:tc>
      </w:tr>
      <w:tr>
        <w:trPr/>
        <w:tc>
          <w:tcPr>
            <w:tcW w:w="867" w:type="dxa"/>
            <w:gridSpan w:val="2"/>
            <w:tcBorders/>
          </w:tcPr>
          <w:p>
            <w:pPr>
              <w:pStyle w:val="Normal"/>
              <w:ind w:righ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11320" w:type="dxa"/>
            <w:gridSpan w:val="2"/>
            <w:tcBorders/>
          </w:tcPr>
          <w:p>
            <w:pPr>
              <w:pStyle w:val="Normal"/>
              <w:ind w:right="-5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человека</w:t>
            </w:r>
          </w:p>
        </w:tc>
      </w:tr>
      <w:tr>
        <w:trPr/>
        <w:tc>
          <w:tcPr>
            <w:tcW w:w="867" w:type="dxa"/>
            <w:gridSpan w:val="2"/>
            <w:tcBorders/>
          </w:tcPr>
          <w:p>
            <w:pPr>
              <w:pStyle w:val="Normal"/>
              <w:ind w:right="-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11320" w:type="dxa"/>
            <w:gridSpan w:val="2"/>
            <w:tcBorders/>
          </w:tcPr>
          <w:p>
            <w:pPr>
              <w:pStyle w:val="Normal"/>
              <w:ind w:right="-5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человек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00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81"/>
        <w:gridCol w:w="9700"/>
      </w:tblGrid>
      <w:tr>
        <w:trPr>
          <w:cantSplit w:val="true"/>
        </w:trPr>
        <w:tc>
          <w:tcPr>
            <w:tcW w:w="51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81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третью очередь, фельдшер, ответственный за оказание медицинской помощи при массовых происшествиях, должен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ind w:right="-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9700" w:type="dxa"/>
            <w:tcBorders/>
          </w:tcPr>
          <w:p>
            <w:pPr>
              <w:pStyle w:val="Normal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ь участие в спасательных мероприятиях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ind w:right="-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9700" w:type="dxa"/>
            <w:tcBorders/>
          </w:tcPr>
          <w:p>
            <w:pPr>
              <w:pStyle w:val="Normal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ть оказание медицинской помощи пострадавшим первой сортировочной группы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ind w:right="-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9700" w:type="dxa"/>
            <w:tcBorders/>
          </w:tcPr>
          <w:p>
            <w:pPr>
              <w:pStyle w:val="Normal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ть экстренную эвакуацию пострадавших беременных и детей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ind w:right="-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9700" w:type="dxa"/>
            <w:tcBorders/>
          </w:tcPr>
          <w:p>
            <w:pPr>
              <w:pStyle w:val="Normal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ть собранную информацию прибывшему ответственному врачу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400"/>
        <w:gridCol w:w="9700"/>
      </w:tblGrid>
      <w:tr>
        <w:trPr>
          <w:cantSplit w:val="true"/>
        </w:trPr>
        <w:tc>
          <w:tcPr>
            <w:tcW w:w="3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100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ятой сортировочной группе относят пострадавших с</w:t>
            </w:r>
          </w:p>
        </w:tc>
      </w:tr>
      <w:tr>
        <w:trPr/>
        <w:tc>
          <w:tcPr>
            <w:tcW w:w="708" w:type="dxa"/>
            <w:gridSpan w:val="2"/>
            <w:tcBorders/>
          </w:tcPr>
          <w:p>
            <w:pPr>
              <w:pStyle w:val="Normal"/>
              <w:ind w:right="-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9700" w:type="dxa"/>
            <w:tcBorders/>
          </w:tcPr>
          <w:p>
            <w:pPr>
              <w:pStyle w:val="Normal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йне тяжелыми, несовместимыми с жизнью повреждениями</w:t>
            </w:r>
          </w:p>
        </w:tc>
      </w:tr>
      <w:tr>
        <w:trPr/>
        <w:tc>
          <w:tcPr>
            <w:tcW w:w="708" w:type="dxa"/>
            <w:gridSpan w:val="2"/>
            <w:tcBorders/>
          </w:tcPr>
          <w:p>
            <w:pPr>
              <w:pStyle w:val="Normal"/>
              <w:ind w:right="-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9700" w:type="dxa"/>
            <w:tcBorders/>
          </w:tcPr>
          <w:p>
            <w:pPr>
              <w:pStyle w:val="Normal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яжелыми повреждениями, характеризующимися нарастанием расстройств жизненно-важных функций</w:t>
            </w:r>
          </w:p>
        </w:tc>
      </w:tr>
      <w:tr>
        <w:trPr/>
        <w:tc>
          <w:tcPr>
            <w:tcW w:w="708" w:type="dxa"/>
            <w:gridSpan w:val="2"/>
            <w:tcBorders/>
          </w:tcPr>
          <w:p>
            <w:pPr>
              <w:pStyle w:val="Normal"/>
              <w:ind w:right="-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9700" w:type="dxa"/>
            <w:tcBorders/>
          </w:tcPr>
          <w:p>
            <w:pPr>
              <w:pStyle w:val="Normal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реждениями легкой и средней тяжести без резко выраженных функциональных </w:t>
            </w:r>
          </w:p>
        </w:tc>
      </w:tr>
      <w:tr>
        <w:trPr/>
        <w:tc>
          <w:tcPr>
            <w:tcW w:w="708" w:type="dxa"/>
            <w:gridSpan w:val="2"/>
            <w:tcBorders/>
          </w:tcPr>
          <w:p>
            <w:pPr>
              <w:pStyle w:val="Normal"/>
              <w:ind w:right="-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9700" w:type="dxa"/>
            <w:tcBorders/>
          </w:tcPr>
          <w:p>
            <w:pPr>
              <w:pStyle w:val="Normal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ими повреждениями, требующими амбулаторно-поликлинического лечения (наблюдения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148"/>
        <w:gridCol w:w="252"/>
        <w:gridCol w:w="109"/>
        <w:gridCol w:w="9126"/>
        <w:gridCol w:w="109"/>
        <w:gridCol w:w="256"/>
      </w:tblGrid>
      <w:tr>
        <w:trPr>
          <w:cantSplit w:val="true"/>
        </w:trPr>
        <w:tc>
          <w:tcPr>
            <w:tcW w:w="3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000" w:type="dxa"/>
            <w:gridSpan w:val="6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вакуация пострадавших третьей сортировочной группы</w:t>
            </w:r>
          </w:p>
        </w:tc>
      </w:tr>
      <w:tr>
        <w:trPr/>
        <w:tc>
          <w:tcPr>
            <w:tcW w:w="708" w:type="dxa"/>
            <w:gridSpan w:val="3"/>
            <w:tcBorders/>
          </w:tcPr>
          <w:p>
            <w:pPr>
              <w:pStyle w:val="Normal"/>
              <w:ind w:right="-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9600" w:type="dxa"/>
            <w:gridSpan w:val="4"/>
            <w:tcBorders/>
          </w:tcPr>
          <w:p>
            <w:pPr>
              <w:pStyle w:val="Normal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ся в первую очередь, на санитарном транспорте с контролем и поддержанием витальных функций</w:t>
            </w:r>
          </w:p>
        </w:tc>
      </w:tr>
      <w:tr>
        <w:trPr/>
        <w:tc>
          <w:tcPr>
            <w:tcW w:w="708" w:type="dxa"/>
            <w:gridSpan w:val="3"/>
            <w:tcBorders/>
          </w:tcPr>
          <w:p>
            <w:pPr>
              <w:pStyle w:val="Normal"/>
              <w:ind w:right="-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9600" w:type="dxa"/>
            <w:gridSpan w:val="4"/>
            <w:tcBorders/>
          </w:tcPr>
          <w:p>
            <w:pPr>
              <w:pStyle w:val="Normal"/>
              <w:ind w:left="81" w:right="-75" w:hanging="8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ется во вторую очередь или отсрочено, на санитарном транспорте с возможностью одновременной транспортировки несколько пострадавших</w:t>
            </w:r>
          </w:p>
        </w:tc>
      </w:tr>
      <w:tr>
        <w:trPr/>
        <w:tc>
          <w:tcPr>
            <w:tcW w:w="708" w:type="dxa"/>
            <w:gridSpan w:val="3"/>
            <w:tcBorders/>
          </w:tcPr>
          <w:p>
            <w:pPr>
              <w:pStyle w:val="Normal"/>
              <w:ind w:right="-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9600" w:type="dxa"/>
            <w:gridSpan w:val="4"/>
            <w:tcBorders/>
          </w:tcPr>
          <w:p>
            <w:pPr>
              <w:pStyle w:val="Normal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яется во вторую очередь, транспортом общего назначения </w:t>
            </w:r>
          </w:p>
        </w:tc>
      </w:tr>
      <w:tr>
        <w:trPr/>
        <w:tc>
          <w:tcPr>
            <w:tcW w:w="708" w:type="dxa"/>
            <w:gridSpan w:val="3"/>
            <w:tcBorders/>
          </w:tcPr>
          <w:p>
            <w:pPr>
              <w:pStyle w:val="Normal"/>
              <w:ind w:right="-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9600" w:type="dxa"/>
            <w:gridSpan w:val="4"/>
            <w:tcBorders/>
          </w:tcPr>
          <w:p>
            <w:pPr>
              <w:pStyle w:val="Normal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ся во вторую очередь, самостоятельно</w:t>
            </w:r>
          </w:p>
          <w:p>
            <w:pPr>
              <w:pStyle w:val="Normal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87" w:type="dxa"/>
            <w:gridSpan w:val="3"/>
            <w:tcBorders/>
          </w:tcPr>
          <w:p>
            <w:pPr>
              <w:pStyle w:val="Normal"/>
              <w:ind w:hanging="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качестве анестетика в аппарате АН-8 используется </w:t>
            </w:r>
          </w:p>
        </w:tc>
        <w:tc>
          <w:tcPr>
            <w:tcW w:w="3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gridSpan w:val="4"/>
            <w:tcBorders/>
          </w:tcPr>
          <w:p>
            <w:pPr>
              <w:pStyle w:val="Normal"/>
              <w:ind w:right="-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торотан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gridSpan w:val="4"/>
            <w:tcBorders/>
          </w:tcPr>
          <w:p>
            <w:pPr>
              <w:pStyle w:val="Normal"/>
              <w:ind w:right="-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нтанил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gridSpan w:val="4"/>
            <w:tcBorders/>
          </w:tcPr>
          <w:p>
            <w:pPr>
              <w:pStyle w:val="Normal"/>
              <w:ind w:right="-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ись азота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gridSpan w:val="4"/>
            <w:tcBorders/>
          </w:tcPr>
          <w:p>
            <w:pPr>
              <w:pStyle w:val="Normal"/>
              <w:ind w:right="-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ind w:right="-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род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03"/>
        <w:gridCol w:w="8984"/>
        <w:gridCol w:w="251"/>
      </w:tblGrid>
      <w:tr>
        <w:trPr>
          <w:cantSplit w:val="true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487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ьгезия при вдыхании закисно-кислородной смеси в соотношении 2:1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ется при первом вдохе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ется через 30-60 секунд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ется через 2-3 минуты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наступа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487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атропина перед кетамином предотвращает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артериального давления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ежение ритма дыхания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икновение галлюцинаций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ерсаливаци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487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ьгетический эффект фентанила продолжается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0 минут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ас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час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03"/>
        <w:gridCol w:w="8984"/>
        <w:gridCol w:w="251"/>
      </w:tblGrid>
      <w:tr>
        <w:trPr>
          <w:cantSplit w:val="true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487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йролептпнальгезией называется комбинация следующих препаратов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аниум и фентанил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ропин и морфин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перидол и фентанил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перидол и димедро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487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коллоидным инфузионным препаратам относится (найдите ошибочный ответ)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гидроксиэтилкрахмала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люкин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ополиглюкин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оль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03"/>
        <w:gridCol w:w="8984"/>
        <w:gridCol w:w="251"/>
      </w:tblGrid>
      <w:tr>
        <w:trPr>
          <w:cantSplit w:val="true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487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ее ранним признаком остановки кровообращения является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ульса на солнечных артериях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самостоятельного дыхания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окие зрачки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созн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487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ширение зрачков при  остановке кровообращения проявляется через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0 секунд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20 секунд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60 секунд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 минут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487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ойной прием Сафара предназначен для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я западения корня языка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и аспирации желудочного содержимого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я инородного тела из дыхательных путей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билизации шейного отдела позвоночни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487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авильности выполнения непрямого массажа сердца свидетельствует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имое набухание шейных вен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оводной пульсации на сонных артериях во время компрессий грудной клетки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лом ребер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ульса на лучевой артерии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03"/>
        <w:gridCol w:w="8984"/>
        <w:gridCol w:w="251"/>
      </w:tblGrid>
      <w:tr>
        <w:trPr>
          <w:cantSplit w:val="true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487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рессия грудной клетки при массаже сердца у взрослых выполняется с частотой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-50 в минуту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-80 в минуту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110 в минуту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-130 в минуту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03"/>
        <w:gridCol w:w="8984"/>
        <w:gridCol w:w="251"/>
      </w:tblGrid>
      <w:tr>
        <w:trPr>
          <w:cantSplit w:val="true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487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неэффективности первого разряда электрической дефибрилляции (сохранение фибрилляции желудочков) серия последующих разрядов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водится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ся с увеличивающейся энергией 200-300-360 Дж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ся с постоянной энергией 200-200-200 Дж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ся с постоянной энергией 360-360-360 Дж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487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поражении молнией наиболее частый вид остановки кровообращения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истолия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ческая диссоциация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брилляция желудочков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ая атриовентрикулярная блока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487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копальное утопление характеризуется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ым ларингоспазмом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ой остановкой кровообращения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ломом шейного отдела позвоночника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ой масивной аспирацией жидкости</w:t>
            </w:r>
          </w:p>
        </w:tc>
      </w:tr>
      <w:tr>
        <w:trPr>
          <w:cantSplit w:val="true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487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сердечного выброса при истинном кардиогенном шоке обусловлено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сократительной способности миокарда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ятствием кровотоку в малом круге кровообращения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изованной вазодилатацией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м венозного притока крови к сердцу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03"/>
        <w:gridCol w:w="8984"/>
        <w:gridCol w:w="251"/>
      </w:tblGrid>
      <w:tr>
        <w:trPr>
          <w:cantSplit w:val="true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487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аллергическом ангионевротическом отеке без затруднения дыхания рациональной тактикой на догоспитальном этапе является введение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ько антигистаминных препаратов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ько глюкокортикоидных препаратов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юкокортикоидных и антигистаминных препаратов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налина, глюкокортикоидных и антигистаминных препарат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487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строй кровопотере до 10% объема циркулирующей крови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гемодинамики отсутствуют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льс учащается на 30%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жается систолическое артериальное давление 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атся пульсовое артериальное давление</w:t>
            </w:r>
          </w:p>
        </w:tc>
      </w:tr>
      <w:tr>
        <w:trPr>
          <w:cantSplit w:val="true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487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механизм развития травматического шока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сократительной способности миокарда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ое снижение сосудистого тонуса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ое уменьшение объема циркулирующей крови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вой синдр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487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шока ІІ степени характерно систолическое артериальное давление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 60 мм рт.ст.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-80 мм рт.ст.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-100 мм рт.ст.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120 мм рт.с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487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инфузии при травматическом шоке ІІІ степени без признаков внутрибрюшного кровотечения   должна составлять не менее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л/мин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99 мл/мин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199 мл/мин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-300 млмин</w:t>
            </w:r>
          </w:p>
        </w:tc>
      </w:tr>
      <w:tr>
        <w:trPr>
          <w:cantSplit w:val="true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487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ным признаком перегревания легкой степени  (найдите ошибочный ответ)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ьная головная боль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змененные кожные покровы, нормальная температура тела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еремия и влажность кожных покровов, повышенная температура тела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хикард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03"/>
        <w:gridCol w:w="8984"/>
        <w:gridCol w:w="251"/>
      </w:tblGrid>
      <w:tr>
        <w:trPr>
          <w:cantSplit w:val="true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487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знаки переохлаждения средней стадии  (найдите ошибочный ответ)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утанность сознания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раморность» кожных покровов, поза «скрючившего человека», неспособность к самостоятельному движению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дикардия и артериальная гипотензия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ыш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487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жога нижней конечности составляет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%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%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%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cantSplit w:val="true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487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ный признак ожога ІІІ степени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лойка эпидермиса с образованием пузырей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ертвление поверхностных слоев кожи с сохранением волосяных луковиц, потовых и сальных желез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кроз всех слоев дермы 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оз кожи и расположенных под ней ткан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487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механизм развития ожогового шока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сократительной способности миокарда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ое снижение сосудистого тонуса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ое уменьшение объема циркулирующей крови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ерем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487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ожоговой поверхности  включает (найдите ошибочный ответ)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инородных тел, частей одежды, некротизированной ткани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ептическую повязку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лаждение холодными стерильными растворами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лаждение криопакетами</w:t>
            </w:r>
          </w:p>
        </w:tc>
      </w:tr>
      <w:tr>
        <w:trPr>
          <w:cantSplit w:val="true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487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ожоговой поверхности при поражении негашеной известью проводится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й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 раствором глюкозы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ином или керосином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-70% этиловым спирт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487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записи на ЭКГ на правую ногу накладывается электрод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ого цвета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того цвета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го цвета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го цв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487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ец Т на ЭКГ называется «коронарным», если он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ицательный разноколенный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ый разноколенный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метричный и заостренный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фазный</w:t>
            </w:r>
          </w:p>
        </w:tc>
      </w:tr>
      <w:tr>
        <w:trPr>
          <w:cantSplit w:val="true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487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убец Р – </w:t>
            </w:r>
            <w:r>
              <w:rPr>
                <w:sz w:val="22"/>
                <w:szCs w:val="22"/>
                <w:lang w:val="en-US"/>
              </w:rPr>
              <w:t>pulmonale</w:t>
            </w:r>
            <w:r>
              <w:rPr>
                <w:sz w:val="22"/>
                <w:szCs w:val="22"/>
              </w:rPr>
              <w:t xml:space="preserve"> на ЭКГ отражает нагрузку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ько на левое предсердие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ько на правое предсердие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ба предсердия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есте на правое предсердие и правый желудоче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487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изонтальное смещение сегмента </w:t>
            </w:r>
            <w:r>
              <w:rPr>
                <w:sz w:val="22"/>
                <w:szCs w:val="22"/>
                <w:lang w:val="en-US"/>
              </w:rPr>
              <w:t>ST</w:t>
            </w:r>
            <w:r>
              <w:rPr>
                <w:sz w:val="22"/>
                <w:szCs w:val="22"/>
              </w:rPr>
              <w:t xml:space="preserve"> на ЭКГ более чем на 1 мм от изолонии характерно для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шемии миокарда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озировки сердечных гликозидов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окалиемии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карди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487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ступ стенокардии на ЭКГ, наряду с горизонтальной депрессией сегмента </w:t>
            </w:r>
            <w:r>
              <w:rPr>
                <w:sz w:val="22"/>
                <w:szCs w:val="22"/>
                <w:lang w:val="en-US"/>
              </w:rPr>
              <w:t>ST</w:t>
            </w:r>
            <w:r>
              <w:rPr>
                <w:sz w:val="22"/>
                <w:szCs w:val="22"/>
              </w:rPr>
              <w:t xml:space="preserve"> более чем на 1 мм от изолинии, может сопровождаться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линением интервала </w:t>
            </w:r>
            <w:r>
              <w:rPr>
                <w:sz w:val="22"/>
                <w:szCs w:val="22"/>
                <w:lang w:val="en-US"/>
              </w:rPr>
              <w:t>PQ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вление патологического зубца</w:t>
            </w:r>
            <w:r>
              <w:rPr>
                <w:sz w:val="22"/>
                <w:szCs w:val="22"/>
                <w:lang w:val="en-US"/>
              </w:rPr>
              <w:t>Q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формацией комплекса </w:t>
            </w:r>
            <w:r>
              <w:rPr>
                <w:sz w:val="22"/>
                <w:szCs w:val="22"/>
                <w:lang w:val="en-US"/>
              </w:rPr>
              <w:t>QRS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влением «коронарного» зубца Т</w:t>
            </w:r>
          </w:p>
        </w:tc>
      </w:tr>
      <w:tr>
        <w:trPr>
          <w:cantSplit w:val="true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9487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арат выбора для купирования приступа стенокардии на догоспитальном этапе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ьгин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мал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тропрепарат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идо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487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парат выбора для купирования приступа стенокардии принцметалла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цетилсалициловая кислота 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троглицерин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федипин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топри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9487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у некроза при остром инфаркте миокарда на ЭКГ отражает зубец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Q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</w:t>
            </w:r>
          </w:p>
        </w:tc>
      </w:tr>
      <w:tr>
        <w:trPr>
          <w:cantSplit w:val="true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487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ъем сегмента </w:t>
            </w:r>
            <w:r>
              <w:rPr>
                <w:sz w:val="22"/>
                <w:szCs w:val="22"/>
                <w:lang w:val="en-US"/>
              </w:rPr>
              <w:t>ST</w:t>
            </w:r>
            <w:r>
              <w:rPr>
                <w:sz w:val="22"/>
                <w:szCs w:val="22"/>
              </w:rPr>
              <w:t xml:space="preserve"> вогнутый формы на ЭКГ характерен для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ого инфаркта миокарда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судативного перикардита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еркалиемии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озировки сердечными гликозидам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9487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 причиной смерти больных с острым инфарктом миокарда на догоспитальном этапе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ек легких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ыв миокарда с тампонадой сердца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ая атриовентрикулярная блокада 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брилляция желудочк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487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парат выбора для лечения истинного кардиогенного шока при остром инфаркте миокарда левого желудочка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ция хлорид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изолон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амин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затон</w:t>
            </w:r>
          </w:p>
        </w:tc>
      </w:tr>
      <w:tr>
        <w:trPr>
          <w:cantSplit w:val="true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9487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аратом выбора для купирования пароксизмов синусовой тахикардии с частотой сердечных сокращений 140 ударов в минуту является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каинамид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дарон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ранолол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я сульфа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487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ный признак желудочковой экстрасистолы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ительный зубец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, комплекс </w:t>
            </w:r>
            <w:r>
              <w:rPr>
                <w:sz w:val="22"/>
                <w:szCs w:val="22"/>
                <w:lang w:val="en-US"/>
              </w:rPr>
              <w:t>QRS</w:t>
            </w:r>
            <w:r>
              <w:rPr>
                <w:sz w:val="22"/>
                <w:szCs w:val="22"/>
              </w:rPr>
              <w:t xml:space="preserve"> уширен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рицательный зубец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, комплекс </w:t>
            </w:r>
            <w:r>
              <w:rPr>
                <w:sz w:val="22"/>
                <w:szCs w:val="22"/>
                <w:lang w:val="en-US"/>
              </w:rPr>
              <w:t>QRS</w:t>
            </w:r>
            <w:r>
              <w:rPr>
                <w:sz w:val="22"/>
                <w:szCs w:val="22"/>
              </w:rPr>
              <w:t xml:space="preserve"> уширен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убец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отсутствует, комплекс </w:t>
            </w:r>
            <w:r>
              <w:rPr>
                <w:sz w:val="22"/>
                <w:szCs w:val="22"/>
                <w:lang w:val="en-US"/>
              </w:rPr>
              <w:t>QRS</w:t>
            </w:r>
            <w:r>
              <w:rPr>
                <w:sz w:val="22"/>
                <w:szCs w:val="22"/>
              </w:rPr>
              <w:t xml:space="preserve"> уширен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убец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отсутствует, комплекс </w:t>
            </w:r>
            <w:r>
              <w:rPr>
                <w:sz w:val="22"/>
                <w:szCs w:val="22"/>
                <w:lang w:val="en-US"/>
              </w:rPr>
              <w:t>QRS</w:t>
            </w:r>
            <w:r>
              <w:rPr>
                <w:sz w:val="22"/>
                <w:szCs w:val="22"/>
              </w:rPr>
              <w:t xml:space="preserve"> обычной форм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487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ертонический криз в отличие от обострения артериальной гипертензии вне криза характеризуется (найдите ошибочный ответ)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м артериального давления 160/110 мм рт.ст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ьной головной болью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шнотой, рвотой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влением «мушек» перед глазами</w:t>
            </w:r>
          </w:p>
        </w:tc>
      </w:tr>
      <w:tr>
        <w:trPr>
          <w:cantSplit w:val="true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487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уп удушья и обильная пенистая розовая мокрота у больного на фоне гипертонического криза являются характерными признаками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ека легких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очного кровотечения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мбоэмболии легочной артерии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ой пневмон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487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ой с отеком легких транспортируется в стационар на носилках в положении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оку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ально на спине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пине с приподнятым головным концом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пине с приподнятым ножным конц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487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имптомокомплекс острой пневмонии входит (найдите ошибочный ответ)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овь появившийся или усиливающийся кашель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ираторная одышка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 в грудной клетке, связанная с дыханием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хорадка выше 38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С</w:t>
            </w:r>
          </w:p>
        </w:tc>
      </w:tr>
      <w:tr>
        <w:trPr>
          <w:cantSplit w:val="true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9487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жавый характер мокроты характерен для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мбоэмболии ветвей легочной артерии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упа бронхиальной астмы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ой пневмонии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трения хронической обструктивной болезни легких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03"/>
        <w:gridCol w:w="8984"/>
        <w:gridCol w:w="251"/>
      </w:tblGrid>
      <w:tr>
        <w:trPr>
          <w:cantSplit w:val="true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487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ические признаки  средней степени обострения бронхиальной астмы (найдите ошибочный ответ)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птом «немого» легкого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стящие хрипы в течение всего выдоха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ираторная одышка при разговоре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пульса 100-120 ударов в минут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9487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астматическом статусе противопоказано введение (найдите ошибочный ответ)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та-адреноблокаторов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етилсалициловой кислоты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котических анальгетиков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налина</w:t>
            </w:r>
          </w:p>
        </w:tc>
      </w:tr>
      <w:tr>
        <w:trPr>
          <w:cantSplit w:val="true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487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гистаминные препараты при астматическом статусе вызывают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хикардию и мышечную дрожь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иление кашлевого рефлекса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кое угнетение дыхания центрального генеза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ущение мокроты с затруднением ее эвакуации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03"/>
        <w:gridCol w:w="8984"/>
        <w:gridCol w:w="251"/>
      </w:tblGrid>
      <w:tr>
        <w:trPr>
          <w:cantSplit w:val="true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9487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гипогликемической коме на догоспитальном этапе внутривенно вводится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амин 100 мг, затем 40 мл 40% раствора глюкозы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ксон 0,4-0,8 мг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л 40% раствора глюкозы вместе с 6-8 ЕД инсулина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мл 5% раствора глюкозы со скоростью 60 капель в минут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487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гипергликемической коме дыхание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зменяется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кое с длительными периодами остановки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е и глубокое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е и поверхностное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03"/>
        <w:gridCol w:w="8984"/>
        <w:gridCol w:w="251"/>
      </w:tblGrid>
      <w:tr>
        <w:trPr>
          <w:cantSplit w:val="true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487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чины острой надпочечниковой недостаточности  (найдите ошибочный ответ)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вое введение глюкокортикоидных препаратов в большой дозе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на глюкокортикоидных препаратов после их длительного применения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яжелое течение инфекционных заболеваний (пневмония, менингит и т.п.)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матический ш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487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лабление кровоостанавливающего жгута при ранении артерии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ся каждые 3 часа летом и 1, 5 часа зимой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ся каждый час летом и полчаса зимой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ся каждые полчаса летом и 10 минут зимой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огоспитальном этапе не проводитс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03"/>
        <w:gridCol w:w="8984"/>
        <w:gridCol w:w="251"/>
      </w:tblGrid>
      <w:tr>
        <w:trPr>
          <w:cantSplit w:val="true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9487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их проявляется (найдите ошибочный ответ)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ю в области сустава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ормацией сустава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м подвижности в суставе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ием движений в сустав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9487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ереломе костей предплечья транспортной иммобилизацией должны исключаться движения в (найдите наиболее полный ответ)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ктевом суставе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езапястном суставе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езапястном и локтевом суставах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езапястном, локтевом и плечевом сустава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9487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ереломах костей голени шина для иммобилизации располагается от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цев стопы до подмышечной впадины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цев стопы до средней трети бедра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цев стопы до коленного сустава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еностопного до коленного суста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487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подозрении на перелом позвоночника в шейном отделе пострадавшие транспортируются лежа на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не с запракинотой головой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не с головой, приведенной к груди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не с наложенной шиной-воротником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ку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03"/>
        <w:gridCol w:w="8984"/>
        <w:gridCol w:w="251"/>
      </w:tblGrid>
      <w:tr>
        <w:trPr>
          <w:cantSplit w:val="true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9487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терапии при переломах костей таза, проводимый фельдшером скорой медицинской помощи включает (найдите ошибочный ответ)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каиновую блокаду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зболивание внутривенно вводимыми анальгетиками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узионную терапию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ировку на щите в позе «лягушк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487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ным признаком двойного перелома ребер является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доксальные движения грудной клетки в месте травмы при дыхании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экскурсии поврежденной половины грудной клетки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стающая подкожная эмфизема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пневмоторакс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03"/>
        <w:gridCol w:w="8984"/>
        <w:gridCol w:w="251"/>
      </w:tblGrid>
      <w:tr>
        <w:trPr>
          <w:cantSplit w:val="true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487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синдроме длительного сдавления к обязательным лечебным мероприятиям на догоспитальном этапе относится (найдите ошибочный ответ)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зболивание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узионная терапия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жение жгута для дальнейшей транспортировки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гое бинтование пораженной конечности эластичным бинт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487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синдроме длительного сдавления применение артериального жгута на догоспитальном этапе обосновано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да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четкой зоны нежизнеспособности тканей поврежденной конечности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ризнаках выраженной интоксикации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сочетании с закрытыми переломами костей поврежденной конечности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03"/>
        <w:gridCol w:w="8984"/>
        <w:gridCol w:w="251"/>
      </w:tblGrid>
      <w:tr>
        <w:trPr>
          <w:cantSplit w:val="true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487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синдроме длительного сдавления обезболивание на догоспитальном этапе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но только при сопутствующих переломах костей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ивопоказано до освобождения сдавленной конечности 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показано при признаках выраженной интоксика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9487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ла Глазго используется для оценки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ня угнетения сознания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и тяжести шока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енности дыхательных расстройств при коме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ояния новорожденного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03"/>
        <w:gridCol w:w="8984"/>
        <w:gridCol w:w="251"/>
      </w:tblGrid>
      <w:tr>
        <w:trPr>
          <w:cantSplit w:val="true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9487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общемозговым симптомам относится (найдите ошибочный ответ)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ая боль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вота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окружение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изокор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487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ингеальный синдром проявляется (найдите ошибочный ответ)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ьной головной болью в сочетании с повторной рвотой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й гиперестезией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гидность затылочных мышц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торонним положительным симптомом Бабинского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03"/>
        <w:gridCol w:w="8984"/>
        <w:gridCol w:w="251"/>
      </w:tblGrid>
      <w:tr>
        <w:trPr>
          <w:cantSplit w:val="true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9487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ернутый судорожный припадок при эпилепсии проявляется (найдите ошибочный ответ)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изованными тоническими и клоническими судорогами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м ясного сознания во время и после припадка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извольным мочеиспусканием 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мами при паден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487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арахноидальное кровоизлияние проявляется (найдите ошибочный ответ)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запно возникшей сильной головной болью, часто следующей за физическим напряжением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ой температурой тела в самом начале заболевания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хикардией, потливостью, тошнотой, рвотой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ингеальными симптомами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03"/>
        <w:gridCol w:w="8984"/>
        <w:gridCol w:w="251"/>
      </w:tblGrid>
      <w:tr>
        <w:trPr>
          <w:cantSplit w:val="true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9487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бъем догоспитальной терапии ишемического инсульта входит введение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йропротекторных препаратов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отензивных препаратов при  артериальном давлении выше 150 мм рт.ст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уретиков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нокапроновой кислот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487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ясение головного мозга проявляется (найдите ошибочный ответ)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ой болью, тошнотой, рвотой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зодом потери сознания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троградной амнезией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аговой неврологической симптоматико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03"/>
        <w:gridCol w:w="8984"/>
        <w:gridCol w:w="251"/>
      </w:tblGrid>
      <w:tr>
        <w:trPr>
          <w:cantSplit w:val="true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9487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бровольная госпитализация в психиатрический стационар службой скорой  помощи проводится при наличии у больного (найдите ошибочный ответ)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ройства сознания с психомоторным возбуждением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онического психического расстройства вне обострения по требованию родственников или соседей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ицидальных проявлений или тенденций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перативных галлюцинаций и других психических расстройств, угрожающих жизни и здоровью люд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9487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дшер скорой медицинской помощи обоснованно вызывает «на себя» выездную психиатрическую бригаду к больным с (найдите ошибочный ответ)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ым алкогольным психозом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когольным опьянением любой степени, независимо от характера их поведения, или с соматическими (без психических проявлений) вариантами абстинентного синдрома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ицидальными попытками при отсутствии непроходимости в экстренной соматической помощи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ктивным психозом, сопровождающимся депрессией, агрессивными или суицидальными проявлениями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03"/>
        <w:gridCol w:w="8984"/>
        <w:gridCol w:w="251"/>
      </w:tblGrid>
      <w:tr>
        <w:trPr>
          <w:cantSplit w:val="true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487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неврозам относится (найдите ошибочный ответ)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растения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ерия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роз навязчивых состояний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ый реактивный психоз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9487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ые алкогольные психозы (делирий, галлюциноз и др.) на догоспитальном этапе купируются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назином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оперидолом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зепамом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диамином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03"/>
        <w:gridCol w:w="8984"/>
        <w:gridCol w:w="251"/>
      </w:tblGrid>
      <w:tr>
        <w:trPr>
          <w:cantSplit w:val="true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9487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сроченным проявлением абстинентного синдрома при опиатной наркомании является (найдите ошибочный ответ)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об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адикардия 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шнота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мота в сустава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9487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той (диффузный) перитонит проявляется (найдите ошибочный ответ)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ю в животе постоянного характера, положительным симптомом Щеткина-Блюмберга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ю в животе схваткообразного характера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лаблением или отсутствием перистальтики кишечника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ами интоксикации (тошнотой и рвотой, ознобом, тахикардией, артериальной гипотензией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03"/>
        <w:gridCol w:w="8984"/>
        <w:gridCol w:w="251"/>
      </w:tblGrid>
      <w:tr>
        <w:trPr>
          <w:cantSplit w:val="true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9487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спитальная тактика при самопроизвольном вправлении ущемленной грыжи включает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медлительную госпитализацию в хирургический стационар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тсутствии боли-передать «актив» в поликлинику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боли-обезболивание, спазмолитики, повторный осмотр через 2 часа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боли-обезболивание, спазмолитики, госпитализацию в хирургический стациона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487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ным признаком закрытой травмы живота с повреждением полого органа является (найдите ошибочный ответ)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ьный болевой синдром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чезновение печеночной тупости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ый симптом Щеткина-Блюмберга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ечение желудочного или кишечного содержимого из раны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03"/>
        <w:gridCol w:w="8984"/>
        <w:gridCol w:w="251"/>
      </w:tblGrid>
      <w:tr>
        <w:trPr>
          <w:cantSplit w:val="true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9487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спонтанном пневмотораксе отмечается (найдите ошибочный ответ)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ышка и боль на пораженной стороне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сткое дыхание и множество разнокалиберных влажных хрипов при аускультации на пораженной стороне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лабление или отсутствие дыхания при аускультации на пораженной стороне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панический звук при перкуссии на пораженной сторон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9487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нсивная пульсирующая боль в грудной клетке характерна для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ого коронарного синдрома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мбоэмболии легочной артерии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лаивающей аневризмы грудного отдела аорты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ого перикардит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03"/>
        <w:gridCol w:w="8984"/>
        <w:gridCol w:w="251"/>
      </w:tblGrid>
      <w:tr>
        <w:trPr>
          <w:cantSplit w:val="true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9487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пность высыпания характерна для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и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ингококкцемии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рлатины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ряной осп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9487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кори характерна сыпь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моррагическая звездчатая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нистая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нисто-папулёзная со склонностью к слиянию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ильная мелкоточечна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03"/>
        <w:gridCol w:w="8984"/>
        <w:gridCol w:w="251"/>
      </w:tblGrid>
      <w:tr>
        <w:trPr>
          <w:cantSplit w:val="true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9487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«экспозиция» при острых отравлениях – это время от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а яда до выздоровления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а яда до поступления в стационар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а яда до начала лечебных мероприятий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а лечебных мероприятий до поступления в стационар</w:t>
            </w:r>
          </w:p>
        </w:tc>
      </w:tr>
      <w:tr>
        <w:trPr>
          <w:cantSplit w:val="true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948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е промывание желудка взрослому при  остром отравлении на догоспитальном этапе требует суммарного введения воды в объеме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5 л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9 л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5 л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20 л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03"/>
        <w:gridCol w:w="8984"/>
        <w:gridCol w:w="251"/>
      </w:tblGrid>
      <w:tr>
        <w:trPr>
          <w:cantSplit w:val="true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9487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травлении опиатами в качестве антидота на догоспитальном этапе применяется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ропин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диамин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ксон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зерин</w:t>
            </w:r>
          </w:p>
        </w:tc>
      </w:tr>
      <w:tr>
        <w:trPr>
          <w:cantSplit w:val="true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948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очередным мероприятием при отравлении метанолом на догоспитальном этапе является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вание желудка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ивенное введение гидрокарбоната натрия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имышечное введение унитиола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этилового спирта внутрь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03"/>
        <w:gridCol w:w="8984"/>
        <w:gridCol w:w="251"/>
      </w:tblGrid>
      <w:tr>
        <w:trPr>
          <w:cantSplit w:val="true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9487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циональный комплекс догоспитальной терапии при отравлении при отравлении кислотами входит (найдите ошибочный ответ)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зболивание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пищевода и желудка подсолнечным маслом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вание желудка через зонд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узионная терапия</w:t>
            </w:r>
          </w:p>
        </w:tc>
      </w:tr>
      <w:tr>
        <w:trPr>
          <w:cantSplit w:val="true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48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честве антидота при отравлении фосфорорганическими веществами на догоспитальном этапе применяется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зерин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ксон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ропин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тиол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03"/>
        <w:gridCol w:w="8984"/>
        <w:gridCol w:w="251"/>
      </w:tblGrid>
      <w:tr>
        <w:trPr>
          <w:cantSplit w:val="true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9487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спитальной тактикой при околочелюстной флегмоне является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антибиотиков, рекомендации обращения в поликлинику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ентеральное введение первой дозы антибиотика, передать «актив» в поликлинику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ентеральное введение первой дозы антибиотика, повторный осмотр через 2 часа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итализация в отделение челюстно-лицевой хирургии</w:t>
            </w:r>
          </w:p>
          <w:p>
            <w:pPr>
              <w:pStyle w:val="Normal"/>
              <w:jc w:val="both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9487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ным признаком острого стеноза гортани любого генеза является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овышенной температуры тела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ышка стридорозного характера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ираторная одышка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отечности лица и шеи</w:t>
            </w:r>
          </w:p>
        </w:tc>
      </w:tr>
    </w:tbl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03"/>
        <w:gridCol w:w="8984"/>
        <w:gridCol w:w="251"/>
      </w:tblGrid>
      <w:tr>
        <w:trPr>
          <w:cantSplit w:val="true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9487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ой тактикой фельдшера скорой медицинской помощи при наличии инородного тела в полости носа является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зов «на себя» специализированной бригады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ытка удаления  инородного тела с помощью тупого крючка, в случае неудачи-госпитализация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ытка удаления  инородного тела путем высмаркивания, в случае неудачи-госпитализация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ытка протолкнуть тело в носоглотку, в случае неудачи-госпитализация</w:t>
            </w:r>
          </w:p>
          <w:p>
            <w:pPr>
              <w:pStyle w:val="Normal"/>
              <w:ind w:firstLine="708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9487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стром приступе глаукомы внутриглазное давление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зменено в обоих глазах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жено на стороне поражения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ко повышено на стороне поражения 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ко повышено в обоих глазах</w:t>
            </w:r>
          </w:p>
        </w:tc>
      </w:tr>
    </w:tbl>
    <w:p>
      <w:pPr>
        <w:pStyle w:val="Normal"/>
        <w:rPr>
          <w:sz w:val="14"/>
          <w:szCs w:val="22"/>
        </w:rPr>
      </w:pPr>
      <w:r>
        <w:rPr>
          <w:sz w:val="14"/>
          <w:szCs w:val="22"/>
        </w:rPr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03"/>
        <w:gridCol w:w="8984"/>
        <w:gridCol w:w="251"/>
      </w:tblGrid>
      <w:tr>
        <w:trPr>
          <w:cantSplit w:val="true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9487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огоспитальный объем медицинской помощи при химическом ожоге глаз входит (найдите ошибочный ответ)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порошкообразного химического вещества и обильное промывание глаз водой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пывание раствора сульфацил-натрия в конъюктивальную полость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пывание раствора лидокаина в конъюктивальную полость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пывание раствора пилокарпина в конъюктивальную полость</w:t>
            </w:r>
          </w:p>
          <w:p>
            <w:pPr>
              <w:pStyle w:val="Normal"/>
              <w:tabs>
                <w:tab w:val="clear" w:pos="708"/>
                <w:tab w:val="left" w:pos="1269" w:leader="none"/>
              </w:tabs>
              <w:rPr>
                <w:sz w:val="14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</w:tr>
      <w:tr>
        <w:trPr>
          <w:cantSplit w:val="true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9487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первого периода родов (период раскрытия) характерно 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вление регулярных схваток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вление потуг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резывание головки плода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дение плаценты</w:t>
            </w:r>
          </w:p>
        </w:tc>
      </w:tr>
    </w:tbl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03"/>
        <w:gridCol w:w="8984"/>
        <w:gridCol w:w="251"/>
      </w:tblGrid>
      <w:tr>
        <w:trPr>
          <w:cantSplit w:val="true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9487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отугах в отличие схваток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ается интенсивность боли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сходит изолированное сокращение гладкой мускулатуры матки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оединяется сокращение поперечно-полосатой мускулатуры тела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 напряжение мышц брюшного пресса</w:t>
            </w:r>
          </w:p>
          <w:p>
            <w:pPr>
              <w:pStyle w:val="Normal"/>
              <w:jc w:val="both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9487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риеме родов на догоспитальном этапе фельдшер должен (найдите ошибочный ответ)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ать роженице положение на спине с валиком под тазом, с согнутыми в коленях и широко разведенными ногами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ать наружные половые органы роженицы и руки медицинского персонала дезинфицирующим раствором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рорезывании головки произвести защиту промежности с бережным выведением головки плода из родовых путей</w:t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</w:t>
            </w:r>
          </w:p>
        </w:tc>
        <w:tc>
          <w:tcPr>
            <w:tcW w:w="923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ручное отделение последа</w:t>
            </w:r>
          </w:p>
        </w:tc>
      </w:tr>
    </w:tbl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19"/>
        <w:gridCol w:w="9268"/>
        <w:gridCol w:w="251"/>
      </w:tblGrid>
      <w:tr>
        <w:trPr>
          <w:cantSplit w:val="true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487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догоспитальной помощи при эклампсическом статусе входит (найдите ошибочный ответ)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9" w:type="dxa"/>
            <w:gridSpan w:val="2"/>
            <w:tcBorders/>
          </w:tcPr>
          <w:p>
            <w:pPr>
              <w:pStyle w:val="Normal"/>
              <w:ind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  интубация трахеи и проведение искусственной вентиляции легких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9" w:type="dxa"/>
            <w:gridSpan w:val="2"/>
            <w:tcBorders/>
          </w:tcPr>
          <w:p>
            <w:pPr>
              <w:pStyle w:val="Normal"/>
              <w:ind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  внутривенное введение магния сульфате, дроперидола, спазмалитиков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9" w:type="dxa"/>
            <w:gridSpan w:val="2"/>
            <w:tcBorders/>
          </w:tcPr>
          <w:p>
            <w:pPr>
              <w:pStyle w:val="Normal"/>
              <w:ind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  внутривенное введение противосудорожных препаратов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9" w:type="dxa"/>
            <w:gridSpan w:val="2"/>
            <w:tcBorders/>
          </w:tcPr>
          <w:p>
            <w:pPr>
              <w:pStyle w:val="Normal"/>
              <w:ind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  проведение дегидратационной терапии лазиксом</w:t>
            </w:r>
          </w:p>
          <w:p>
            <w:pPr>
              <w:pStyle w:val="Normal"/>
              <w:ind w:hanging="108"/>
              <w:jc w:val="both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519" w:type="dxa"/>
            <w:gridSpan w:val="2"/>
            <w:tcBorders/>
          </w:tcPr>
          <w:p>
            <w:pPr>
              <w:pStyle w:val="Normal"/>
              <w:ind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вая доза раствора адреналина у детей при внутривенном введении составляет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9" w:type="dxa"/>
            <w:gridSpan w:val="2"/>
            <w:tcBorders/>
          </w:tcPr>
          <w:p>
            <w:pPr>
              <w:pStyle w:val="Normal"/>
              <w:ind w:right="-108"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 0,01 мг/кг веса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9" w:type="dxa"/>
            <w:gridSpan w:val="2"/>
            <w:tcBorders/>
          </w:tcPr>
          <w:p>
            <w:pPr>
              <w:pStyle w:val="Normal"/>
              <w:ind w:right="-108"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 0,02 мг/кг веса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9" w:type="dxa"/>
            <w:gridSpan w:val="2"/>
            <w:tcBorders/>
          </w:tcPr>
          <w:p>
            <w:pPr>
              <w:pStyle w:val="Normal"/>
              <w:ind w:right="-108"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 0,05 мг/кг веса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9" w:type="dxa"/>
            <w:gridSpan w:val="2"/>
            <w:tcBorders/>
          </w:tcPr>
          <w:p>
            <w:pPr>
              <w:pStyle w:val="Normal"/>
              <w:ind w:right="-108"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 0,1 мг/кг веса</w:t>
            </w:r>
          </w:p>
        </w:tc>
      </w:tr>
    </w:tbl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85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mic Sans MS">
    <w:charset w:val="cc"/>
    <w:family w:val="script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rFonts w:ascii="Comic Sans MS" w:hAnsi="Comic Sans MS" w:cs="Comic Sans MS"/>
      <w:b/>
      <w:sz w:val="24"/>
    </w:rPr>
  </w:style>
  <w:style w:type="character" w:styleId="Style16">
    <w:name w:val="Подзаголовок Знак"/>
    <w:qFormat/>
    <w:rPr>
      <w:b/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5:08:00Z</dcterms:created>
  <dc:creator>Виктория</dc:creator>
  <dc:description/>
  <cp:keywords/>
  <dc:language>en-US</dc:language>
  <cp:lastModifiedBy>Тюникова Екатерина Игоревна</cp:lastModifiedBy>
  <cp:lastPrinted>2013-05-30T15:25:00Z</cp:lastPrinted>
  <dcterms:modified xsi:type="dcterms:W3CDTF">2025-03-21T05:09:00Z</dcterms:modified>
  <cp:revision>3</cp:revision>
  <dc:subject/>
  <dc:title>УТВЕРЖДАЮ:</dc:title>
</cp:coreProperties>
</file>